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11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rPr/>
            </w:pPr>
            <w:r>
              <w:rPr/>
              <w:t xml:space="preserve">к распоряжению департамента сельского хозяйства и продовольствия Кировской области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9.12.2014</w:t>
            </w:r>
            <w:r>
              <w:rPr/>
              <w:t xml:space="preserve"> № _86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актических затратах на оказание КОГБУ «ЦСХК “Клевера Нечерноземья”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 (выполнение работ) в соответствии с государственными заданиями </w:t>
      </w:r>
    </w:p>
    <w:p>
      <w:pPr>
        <w:pStyle w:val="Normal"/>
        <w:jc w:val="center"/>
        <w:rPr/>
      </w:pPr>
      <w:r>
        <w:rPr>
          <w:b/>
        </w:rPr>
        <w:t>за  2013 - 2014 годы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275"/>
        <w:gridCol w:w="1276"/>
        <w:gridCol w:w="1276"/>
        <w:gridCol w:w="1276"/>
        <w:gridCol w:w="1275"/>
        <w:gridCol w:w="1276"/>
        <w:gridCol w:w="12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по бюджетной класссификации операции сектора государственного управ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каз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ыполнения работы) №1: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онсульт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казание услуги (выполнения работы) №2: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групповая консультация численностью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 15 человек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казание услуги (выполнения работы) №3: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групповая консультация численностью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выше 15 челове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финансовый год: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: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финансовый год: 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: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финансовый год: 2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: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траты, непосредственно  связанные с однократным оказанием услуги (выполнением работы)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аботников, принимающих непосредственное участие в оказании услуги (выполнении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в государственные внебюджетные фонды и выплаты работникам за счет средств Фонда социальн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, потребляемых в процессе оказания услуги (выполнения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плате труда работников, принимающих непосредственное участие в оказании услуги (выполнении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траты на общехозяйственные нужды в расчете на однократное оказание услуги (выполнение работы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труда работников, которые не принимают непосредственного участия в оказании услуги (выполнении работ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в государственные внебюджетные фонды и выплаты работникам за счет средств Фонда социальн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и горячее вод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ъектов недвижимого имущества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ная плата за пользование недвижимым имуще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и капитальный ремонт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илегающ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на содержание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систем охранной сигнализации и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ъектов особо ценного движимого имущества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объектов особо ценного движимого имущ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на содержание особо ценного 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, потребляемые при использовании особо ценного 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на общехозяй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трат на однократное оказание услуги (выполнение работы) (п.1+п.2)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ический объем оказания услуг (выполнения работ) (е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олученного финансового обеспечения выполнения государственного задания на оказание услуги (выполнение работы)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  <w:r>
              <w:rPr>
                <w:u w:val="single"/>
              </w:rPr>
              <w:t>Директор</w:t>
            </w: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(должность руководителя учреж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Н.И. Колпащиков</w:t>
            </w: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бухгалтер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О.Г. Киселева</w:t>
            </w: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. __</w:t>
            </w:r>
            <w:r>
              <w:rPr>
                <w:u w:val="single"/>
              </w:rPr>
              <w:t>64-69-34</w:t>
            </w:r>
            <w:r>
              <w:rPr/>
              <w:t>_____________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О.Г. Киселева</w:t>
            </w: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?l?r ???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;?l?r ???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;?l?r ???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?l?r ???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?l?r ???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8:00Z</dcterms:created>
  <dc:creator>3</dc:creator>
  <dc:description/>
  <cp:keywords/>
  <dc:language>en-US</dc:language>
  <cp:lastModifiedBy>Владелец</cp:lastModifiedBy>
  <cp:lastPrinted>2014-12-30T09:41:00Z</cp:lastPrinted>
  <dcterms:modified xsi:type="dcterms:W3CDTF">2015-01-12T11:44:00Z</dcterms:modified>
  <cp:revision>8</cp:revision>
  <dc:subject/>
  <dc:title/>
</cp:coreProperties>
</file>